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ble 1. Crystal data and structure refinement for JAB1904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tion code</w:t>
        <w:tab/>
        <w:t>JAB190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</w:t>
        <w:tab/>
        <w:t>C19 H19 N O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 weight</w:t>
        <w:tab/>
        <w:t>341.3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perature</w:t>
        <w:tab/>
        <w:t>17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fractometer, wavelength</w:t>
        <w:tab/>
        <w:t>Agilent Xcalibur 3 E, 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ystem, space group</w:t>
        <w:tab/>
        <w:t>Monoclinic, P2</w:t>
      </w:r>
      <w:r>
        <w:rPr>
          <w:rFonts w:cs="Courier;Courier New" w:ascii="Courier;Courier New" w:hAnsi="Courier;Courier New"/>
          <w:b/>
          <w:bCs/>
          <w:sz w:val="20"/>
          <w:szCs w:val="20"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Unit cell dimensions</w:t>
        <w:tab/>
        <w:t>a = 5.7625(4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ab/>
        <w:t>b = 16.4131(12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ourier;Courier New" w:ascii="Courier;Courier New" w:hAnsi="Courier;Courier New"/>
          <w:sz w:val="20"/>
          <w:szCs w:val="20"/>
        </w:rPr>
        <w:t xml:space="preserve"> = 96.264(7)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ab/>
        <w:t>c = 18.2857(13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Volume, Z</w:t>
        <w:tab/>
        <w:t>1719.1(2) 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  <w:r>
        <w:rPr>
          <w:rFonts w:cs="Courier;Courier New" w:ascii="Courier;Courier New" w:hAnsi="Courier;Courier New"/>
          <w:sz w:val="20"/>
          <w:szCs w:val="20"/>
        </w:rPr>
        <w:t>, 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sity (calculated)</w:t>
        <w:tab/>
        <w:t>1.319 Mg/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efficient</w:t>
        <w:tab/>
        <w:t>0.096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(000)</w:t>
        <w:tab/>
        <w:t>72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colour / morphology</w:t>
        <w:tab/>
        <w:t>Colourless block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ize</w:t>
        <w:tab/>
        <w:t>0.487 x 0.370 x 0.182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Symbol" w:ascii="Symbol" w:hAnsi="Symbol"/>
          <w:sz w:val="20"/>
          <w:szCs w:val="20"/>
        </w:rPr>
        <w:t></w:t>
      </w: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range for data collection</w:t>
        <w:tab/>
        <w:t>2.723 to 28.328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x ranges</w:t>
        <w:tab/>
        <w:t>-7&lt;=h&lt;=7, -21&lt;=k&lt;=21, -24&lt;=l&lt;=1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lns collected / unique</w:t>
        <w:tab/>
        <w:t>7419 / 7419 [R(int) = 0.0260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observed [F&gt;4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576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rrection</w:t>
        <w:tab/>
        <w:t>Analytical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x. and min. transmission</w:t>
        <w:tab/>
        <w:t>0.983 and 0.96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inement method</w:t>
        <w:tab/>
        <w:t>Full-matrix least-squares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ta / restraints / parameters</w:t>
        <w:tab/>
        <w:t>7419 / 3 / 46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Goodness-of-fit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  <w:r>
        <w:rPr>
          <w:rFonts w:cs="Courier;Courier New" w:ascii="Courier;Courier New" w:hAnsi="Courier;Courier New"/>
          <w:sz w:val="20"/>
          <w:szCs w:val="20"/>
        </w:rPr>
        <w:tab/>
        <w:t>0.97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Final R indices [F&gt;4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R1 = 0.0342, wR2 = 0.066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 indices (all data)</w:t>
        <w:tab/>
        <w:t>R1 = 0.0489, wR2 = 0.068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Absolute structure parameter</w:t>
        <w:tab/>
        <w:t>0.1(7)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rgest diff. peak, hole</w:t>
        <w:tab/>
        <w:t>0.174, -0.154 e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an and maximum shift/error</w:t>
        <w:tab/>
        <w:t>0.000 and 0.002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Table 2. Bond lengths [Å] and angles [°] for JAB1904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7A)</w:t>
        <w:tab/>
        <w:t>1.51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5A)</w:t>
        <w:tab/>
        <w:t>1.53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4A)</w:t>
        <w:tab/>
        <w:t>1.561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2A)</w:t>
        <w:tab/>
        <w:t>1.56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N(3A)</w:t>
        <w:tab/>
        <w:t>1.462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A)-C(15A)</w:t>
        <w:tab/>
        <w:t>1.32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A)-C(4A)</w:t>
        <w:tab/>
        <w:t>1.46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O(5A)</w:t>
        <w:tab/>
        <w:t>1.19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O(6A)</w:t>
        <w:tab/>
        <w:t>1.32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12A)</w:t>
        <w:tab/>
        <w:t>1.38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8A)</w:t>
        <w:tab/>
        <w:t>1.386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C(9A)</w:t>
        <w:tab/>
        <w:t>1.36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A)-C(10A)</w:t>
        <w:tab/>
        <w:t>1.382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O(13A)</w:t>
        <w:tab/>
        <w:t>1.36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C(11A)</w:t>
        <w:tab/>
        <w:t>1.383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A)-C(12A)</w:t>
        <w:tab/>
        <w:t>1.375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A)-C(14A)</w:t>
        <w:tab/>
        <w:t>1.43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A)-O(15A)</w:t>
        <w:tab/>
        <w:t>1.22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A)-O(16A)</w:t>
        <w:tab/>
        <w:t>1.35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6A)-C(17A)</w:t>
        <w:tab/>
        <w:t>1.461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A)-C(18A)</w:t>
        <w:tab/>
        <w:t>1.51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A)-C(19A)</w:t>
        <w:tab/>
        <w:t>1.37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A)-C(23A)</w:t>
        <w:tab/>
        <w:t>1.37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A)-C(20A)</w:t>
        <w:tab/>
        <w:t>1.389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A)-C(21A)</w:t>
        <w:tab/>
        <w:t>1.36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1A)-C(22A)</w:t>
        <w:tab/>
        <w:t>1.374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2A)-C(23A)</w:t>
        <w:tab/>
        <w:t>1.37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7B)</w:t>
        <w:tab/>
        <w:t>1.50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5B)</w:t>
        <w:tab/>
        <w:t>1.51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4B)</w:t>
        <w:tab/>
        <w:t>1.551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2B)</w:t>
        <w:tab/>
        <w:t>1.56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B)-N(3B)</w:t>
        <w:tab/>
        <w:t>1.47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B)-C(15B)</w:t>
        <w:tab/>
        <w:t>1.32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B)-C(4B)</w:t>
        <w:tab/>
        <w:t>1.45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O(5B)</w:t>
        <w:tab/>
        <w:t>1.20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O(6B)</w:t>
        <w:tab/>
        <w:t>1.32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8B)</w:t>
        <w:tab/>
        <w:t>1.37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12B)</w:t>
        <w:tab/>
        <w:t>1.39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C(9B)</w:t>
        <w:tab/>
        <w:t>1.39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B)-C(10B)</w:t>
        <w:tab/>
        <w:t>1.38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O(13B)</w:t>
        <w:tab/>
        <w:t>1.38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C(11B)</w:t>
        <w:tab/>
        <w:t>1.38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B)-C(12B)</w:t>
        <w:tab/>
        <w:t>1.38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B)-C(14B)</w:t>
        <w:tab/>
        <w:t>1.43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B)-O(15B)</w:t>
        <w:tab/>
        <w:t>1.23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B)-O(16B)</w:t>
        <w:tab/>
        <w:t>1.33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6B)-C(17B)</w:t>
        <w:tab/>
        <w:t>1.46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B)-C(18B)</w:t>
        <w:tab/>
        <w:t>1.51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B)-C(23B)</w:t>
        <w:tab/>
        <w:t>1.383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B)-C(19B)</w:t>
        <w:tab/>
        <w:t>1.38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B)-C(20B)</w:t>
        <w:tab/>
        <w:t>1.38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B)-C(21B)</w:t>
        <w:tab/>
        <w:t>1.376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1B)-C(22B)</w:t>
        <w:tab/>
        <w:t>1.37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2B)-C(23B)</w:t>
        <w:tab/>
        <w:t>1.38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1A)-C(5A)</w:t>
        <w:tab/>
        <w:t>106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1A)-C(4A)</w:t>
        <w:tab/>
        <w:t>117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A)-C(4A)</w:t>
        <w:tab/>
        <w:t>113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1A)-C(2A)</w:t>
        <w:tab/>
        <w:t>118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A)-C(2A)</w:t>
        <w:tab/>
        <w:t>113.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A)-C(1A)-C(2A)</w:t>
        <w:tab/>
        <w:t>87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A)-C(2A)-C(1A)</w:t>
        <w:tab/>
        <w:t>88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A)-N(3A)-C(2A)</w:t>
        <w:tab/>
        <w:t>133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A)-N(3A)-C(4A)</w:t>
        <w:tab/>
        <w:t>126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N(3A)-C(4A)</w:t>
        <w:tab/>
        <w:t>95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A)-C(4A)-C(1A)</w:t>
        <w:tab/>
        <w:t>88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5A)-C(5A)-O(6A)</w:t>
        <w:tab/>
        <w:t>125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5A)-C(5A)-C(1A)</w:t>
        <w:tab/>
        <w:t>124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6A)-C(5A)-C(1A)</w:t>
        <w:tab/>
        <w:t>110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A)-C(7A)-C(8A)</w:t>
        <w:tab/>
        <w:t>117.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A)-C(7A)-C(1A)</w:t>
        <w:tab/>
        <w:t>121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C(7A)-C(1A)</w:t>
        <w:tab/>
        <w:t>121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A)-C(8A)-C(7A)</w:t>
        <w:tab/>
        <w:t>121.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C(9A)-C(10A)</w:t>
        <w:tab/>
        <w:t>120.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A)-C(10A)-C(9A)</w:t>
        <w:tab/>
        <w:t>116.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A)-C(10A)-C(11A)</w:t>
        <w:tab/>
        <w:t>124.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A)-C(10A)-C(11A)</w:t>
        <w:tab/>
        <w:t>118.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A)-C(11A)-C(10A)</w:t>
        <w:tab/>
        <w:t>120.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A)-C(12A)-C(7A)</w:t>
        <w:tab/>
        <w:t>121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O(13A)-C(14A)</w:t>
        <w:tab/>
        <w:t>118.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A)-C(15A)-N(3A)</w:t>
        <w:tab/>
        <w:t>123.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A)-C(15A)-O(16A)</w:t>
        <w:tab/>
        <w:t>124.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A)-C(15A)-O(16A)</w:t>
        <w:tab/>
        <w:t>111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A)-O(16A)-C(17A)</w:t>
        <w:tab/>
        <w:t>116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6A)-C(17A)-C(18A)</w:t>
        <w:tab/>
        <w:t>111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A)-C(18A)-C(23A)</w:t>
        <w:tab/>
        <w:t>118.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A)-C(18A)-C(17A)</w:t>
        <w:tab/>
        <w:t>120.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3A)-C(18A)-C(17A)</w:t>
        <w:tab/>
        <w:t>120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A)-C(19A)-C(20A)</w:t>
        <w:tab/>
        <w:t>120.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1A)-C(20A)-C(19A)</w:t>
        <w:tab/>
        <w:t>120.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A)-C(21A)-C(22A)</w:t>
        <w:tab/>
        <w:t>119.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3A)-C(22A)-C(21A)</w:t>
        <w:tab/>
        <w:t>120.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2A)-C(23A)-C(18A)</w:t>
        <w:tab/>
        <w:t>120.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1B)-C(5B)</w:t>
        <w:tab/>
        <w:t>105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1B)-C(4B)</w:t>
        <w:tab/>
        <w:t>118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B)-C(4B)</w:t>
        <w:tab/>
        <w:t>112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1B)-C(2B)</w:t>
        <w:tab/>
        <w:t>117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B)-C(2B)</w:t>
        <w:tab/>
        <w:t>113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C(1B)-C(2B)</w:t>
        <w:tab/>
        <w:t>88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B)-C(2B)-C(1B)</w:t>
        <w:tab/>
        <w:t>87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B)-N(3B)-C(4B)</w:t>
        <w:tab/>
        <w:t>129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B)-N(3B)-C(2B)</w:t>
        <w:tab/>
        <w:t>133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N(3B)-C(2B)</w:t>
        <w:tab/>
        <w:t>95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B)-C(4B)-C(1B)</w:t>
        <w:tab/>
        <w:t>88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5B)-C(5B)-O(6B)</w:t>
        <w:tab/>
        <w:t>123.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5B)-C(5B)-C(1B)</w:t>
        <w:tab/>
        <w:t>124.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6B)-C(5B)-C(1B)</w:t>
        <w:tab/>
        <w:t>111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C(7B)-C(12B)</w:t>
        <w:tab/>
        <w:t>118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C(7B)-C(1B)</w:t>
        <w:tab/>
        <w:t>121.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B)-C(7B)-C(1B)</w:t>
        <w:tab/>
        <w:t>120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8B)-C(9B)</w:t>
        <w:tab/>
        <w:t>121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C(9B)-C(8B)</w:t>
        <w:tab/>
        <w:t>119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B)-C(10B)-C(9B)</w:t>
        <w:tab/>
        <w:t>124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B)-C(10B)-C(11B)</w:t>
        <w:tab/>
        <w:t>115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B)-C(10B)-C(11B)</w:t>
        <w:tab/>
        <w:t>120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B)-C(11B)-C(10B)</w:t>
        <w:tab/>
        <w:t>119.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B)-C(12B)-C(7B)</w:t>
        <w:tab/>
        <w:t>121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O(13B)-C(14B)</w:t>
        <w:tab/>
        <w:t>117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B)-C(15B)-N(3B)</w:t>
        <w:tab/>
        <w:t>122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B)-C(15B)-O(16B)</w:t>
        <w:tab/>
        <w:t>125.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3B)-C(15B)-O(16B)</w:t>
        <w:tab/>
        <w:t>112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B)-O(16B)-C(17B)</w:t>
        <w:tab/>
        <w:t>116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6B)-C(17B)-C(18B)</w:t>
        <w:tab/>
        <w:t>112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3B)-C(18B)-C(19B)</w:t>
        <w:tab/>
        <w:t>118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3B)-C(18B)-C(17B)</w:t>
        <w:tab/>
        <w:t>120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B)-C(18B)-C(17B)</w:t>
        <w:tab/>
        <w:t>121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B)-C(19B)-C(18B)</w:t>
        <w:tab/>
        <w:t>121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1B)-C(20B)-C(19B)</w:t>
        <w:tab/>
        <w:t>120.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B)-C(21B)-C(22B)</w:t>
        <w:tab/>
        <w:t>119.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1B)-C(22B)-C(23B)</w:t>
        <w:tab/>
        <w:t>120.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B)-C(23B)-C(22B)</w:t>
        <w:tab/>
        <w:t>120.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1:00Z</dcterms:created>
  <dc:creator>Alex Yokochi &amp; George Sheldrick</dc:creator>
  <dc:description/>
  <cp:keywords/>
  <dc:language>en-US</dc:language>
  <cp:lastModifiedBy>White, Andrew J P</cp:lastModifiedBy>
  <dcterms:modified xsi:type="dcterms:W3CDTF">2019-05-14T12:02:00Z</dcterms:modified>
  <cp:revision>3</cp:revision>
  <dc:subject/>
  <dc:title>TABLES</dc:title>
</cp:coreProperties>
</file>